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Cathi Sundback's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KTI Action Plan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July 2008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t>ISTE NETS standards: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c. promote student reflection using collaborative tools to reveal and clarify students' conceptual understanding and thinking, planning, and creative processes, and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andard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c. customize and personalize learning activities to address students' diverse learning styles, working strategies, and abilities using digital tools and resources.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4"/>
              </w:rPr>
            </w:pPr>
            <w:r>
              <w:rPr>
                <w:rFonts w:cs="Lucida Grande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tion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stablish my own wikispace that my students can utilize for  assignment support when out of class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Who should be involved?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y students, separated into classes, and myself (and perchance, my department members to let them engage in new technology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What will I need to do it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My wikispace and permission from my district to access it from the school sit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How will I know when it has been accomplished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hen I have legitimate contact with at least one student in this cyber arena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When should it be completed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The day after permission for wiki use is granted by the administration/technology department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righ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ajeane Thomas</dc:creator>
  <dc:description/>
  <cp:keywords/>
  <dc:language>en-US</dc:language>
  <cp:lastModifiedBy/>
  <cp:revision>0</cp:revision>
  <dc:subject/>
  <dc:title>NETS for Students</dc:title>
</cp:coreProperties>
</file>